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委　　任　　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委任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氏名　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令和８年度愛媛県立南宇和病院ビル用マルチエアコン等保守点検業務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委託の入札及び見積に関する一切の権限を次の者に委任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受任者（代理人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氏名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134" w:gutter="0" w:header="0" w:top="1418" w:footer="0" w:bottom="680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58:00Z</dcterms:created>
  <dc:creator>syomu</dc:creator>
  <dc:description/>
  <cp:keywords/>
  <dc:language>en-US</dc:language>
  <cp:lastModifiedBy>三多祥太</cp:lastModifiedBy>
  <cp:lastPrinted>2022-02-14T13:30:00Z</cp:lastPrinted>
  <dcterms:modified xsi:type="dcterms:W3CDTF">2026-02-20T02:19:00Z</dcterms:modified>
  <cp:revision>23</cp:revision>
  <dc:subject/>
  <dc:title>１５南病第　　号</dc:title>
</cp:coreProperties>
</file>